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4558700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204808082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629890567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350903169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831520103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359950607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33693379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72906281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