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940151586"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22021179"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783235515"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590235771"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255606739"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