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413322675"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337352453"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351919419"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645129975"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784225304"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